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CCORD CADRE FOURNITURE D’ENERIGIE ELECTRICIT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5513484"/>
      <w:bookmarkStart w:id="1" w:name="__Fieldmark__0_18755134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5513484"/>
      <w:bookmarkStart w:id="3" w:name="__Fieldmark__1_18755134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75513484"/>
            <w:bookmarkStart w:id="5" w:name="__Fieldmark__2_18755134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75513484"/>
            <w:bookmarkStart w:id="7" w:name="__Fieldmark__3_18755134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75513484"/>
            <w:bookmarkStart w:id="9" w:name="__Fieldmark__4_18755134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75513484"/>
            <w:bookmarkStart w:id="11" w:name="__Fieldmark__5_18755134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5513484"/>
      <w:bookmarkStart w:id="13" w:name="__Fieldmark__6_18755134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5513484"/>
      <w:bookmarkStart w:id="15" w:name="__Fieldmark__7_18755134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1-05-20T07:39:00Z</dcterms:modified>
  <cp:revision>10</cp:revision>
  <dc:subject/>
  <dc:title>MISE A JOUR AVRIL 2007</dc:title>
</cp:coreProperties>
</file>