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 xml:space="preserve">Levé topographique haute résolution par laser aéroporté (LiDAR)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Massifs forestiers de la haute-chaîne du Jura</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08099957"/>
      <w:bookmarkStart w:id="1" w:name="__Fieldmark__0_250809995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8099957"/>
      <w:bookmarkStart w:id="3" w:name="__Fieldmark__1_250809995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08099957"/>
      <w:bookmarkStart w:id="5" w:name="__Fieldmark__2_250809995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08099957"/>
      <w:bookmarkStart w:id="7" w:name="__Fieldmark__3_250809995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08099957"/>
      <w:bookmarkStart w:id="9" w:name="__Fieldmark__4_250809995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08099957"/>
      <w:bookmarkStart w:id="11" w:name="__Fieldmark__5_2508099957"/>
      <w:bookmarkEnd w:id="11"/>
      <w:r>
        <w:rPr/>
      </w:r>
      <w:r>
        <w:rPr/>
        <w:fldChar w:fldCharType="end"/>
      </w:r>
      <w:r>
        <w:rPr>
          <w:rFonts w:cs="Arial" w:ascii="Arial" w:hAnsi="Arial"/>
          <w:lang w:val="en-GB"/>
        </w:rPr>
        <w:t xml:space="preserve"> CCAP n°…………………………………………………………………………………………..</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08099957"/>
      <w:bookmarkStart w:id="13" w:name="__Fieldmark__6_2508099957"/>
      <w:bookmarkEnd w:id="13"/>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08099957"/>
      <w:bookmarkStart w:id="15" w:name="__Fieldmark__7_250809995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08099957"/>
      <w:bookmarkStart w:id="17" w:name="__Fieldmark__8_250809995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08099957"/>
      <w:bookmarkStart w:id="19" w:name="__Fieldmark__9_250809995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08099957"/>
      <w:bookmarkStart w:id="21" w:name="__Fieldmark__10_250809995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08099957"/>
      <w:bookmarkStart w:id="23" w:name="__Fieldmark__11_250809995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08099957"/>
      <w:bookmarkStart w:id="25" w:name="__Fieldmark__12_250809995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08099957"/>
      <w:bookmarkStart w:id="27" w:name="__Fieldmark__13_250809995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08099957"/>
      <w:bookmarkStart w:id="29" w:name="__Fieldmark__14_250809995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08099957"/>
      <w:bookmarkStart w:id="31" w:name="__Fieldmark__15_250809995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08099957"/>
      <w:bookmarkStart w:id="33" w:name="__Fieldmark__16_250809995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08099957"/>
      <w:bookmarkStart w:id="35" w:name="__Fieldmark__17_2508099957"/>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08099957"/>
      <w:bookmarkStart w:id="37" w:name="__Fieldmark__18_250809995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08099957"/>
      <w:bookmarkStart w:id="39" w:name="__Fieldmark__19_2508099957"/>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08099957"/>
      <w:bookmarkStart w:id="41" w:name="__Fieldmark__20_250809995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08099957"/>
      <w:bookmarkStart w:id="43" w:name="__Fieldmark__21_250809995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08099957"/>
      <w:bookmarkStart w:id="45" w:name="__Fieldmark__22_2508099957"/>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08099957"/>
      <w:bookmarkStart w:id="47" w:name="__Fieldmark__23_250809995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08099957"/>
      <w:bookmarkStart w:id="49" w:name="__Fieldmark__24_2508099957"/>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08099957"/>
      <w:bookmarkStart w:id="51" w:name="__Fieldmark__25_250809995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08099957"/>
      <w:bookmarkStart w:id="53" w:name="__Fieldmark__26_250809995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08099957"/>
      <w:bookmarkStart w:id="55" w:name="__Fieldmark__27_250809995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08099957"/>
      <w:bookmarkStart w:id="57" w:name="__Fieldmark__28_250809995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08099957"/>
      <w:bookmarkStart w:id="59" w:name="__Fieldmark__29_250809995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08099957"/>
      <w:bookmarkStart w:id="61" w:name="__Fieldmark__30_250809995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08099957"/>
      <w:bookmarkStart w:id="63" w:name="__Fieldmark__31_2508099957"/>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08099957"/>
      <w:bookmarkStart w:id="65" w:name="__Fieldmark__32_250809995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08099957"/>
      <w:bookmarkStart w:id="67" w:name="__Fieldmark__33_250809995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08099957"/>
      <w:bookmarkStart w:id="69" w:name="__Fieldmark__34_250809995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08099957"/>
      <w:bookmarkStart w:id="71" w:name="__Fieldmark__35_2508099957"/>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08099957"/>
      <w:bookmarkStart w:id="73" w:name="__Fieldmark__36_250809995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tabs>
          <w:tab w:val="clear" w:pos="567"/>
          <w:tab w:val="left" w:pos="851" w:leader="none"/>
        </w:tabs>
        <w:ind w:left="0" w:right="0" w:hanging="432"/>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6:05:00Z</dcterms:created>
  <dc:creator>francois</dc:creator>
  <dc:description/>
  <cp:keywords/>
  <dc:language>en-US</dc:language>
  <cp:lastModifiedBy>utilbase</cp:lastModifiedBy>
  <cp:lastPrinted>2016-04-08T16:31:00Z</cp:lastPrinted>
  <dcterms:modified xsi:type="dcterms:W3CDTF">2019-01-30T13:47:00Z</dcterms:modified>
  <cp:revision>4</cp:revision>
  <dc:subject/>
  <dc:title>_Modèle recommandé : le service peut l’adapter le cas échéant_DC1_</dc:title>
</cp:coreProperties>
</file>