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rPr>
      </w:pPr>
      <w:r>
        <w:rPr>
          <w:rFonts w:cs="Times New Roman" w:ascii="Tahoma" w:hAnsi="Tahoma"/>
          <w:b/>
          <w:sz w:val="24"/>
          <w:szCs w:val="24"/>
        </w:rPr>
        <w:t>Acquisition de panneaux photovoltaïques</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3433635"/>
      <w:bookmarkStart w:id="1" w:name="__Fieldmark__0_2413433635"/>
      <w:bookmarkEnd w:id="1"/>
      <w:r>
        <w:rPr/>
      </w:r>
      <w:r>
        <w:rPr/>
        <w:fldChar w:fldCharType="end"/>
      </w:r>
      <w:r>
        <w:rPr/>
        <w:t xml:space="preserve"> à l’option n°1 : </w:t>
      </w:r>
      <w:r>
        <w:rPr>
          <w:rFonts w:cs="Arial" w:ascii="Arial" w:hAnsi="Arial"/>
          <w:b/>
          <w:sz w:val="22"/>
          <w:szCs w:val="22"/>
        </w:rPr>
        <w:t>Extension de garantie de 1 anné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rPr>
          <w:lang w:eastAsia="fr-FR"/>
        </w:rPr>
      </w:pPr>
      <w:r>
        <w:rPr>
          <w:lang w:eastAsia="fr-FR"/>
        </w:rPr>
      </w:r>
    </w:p>
    <w:p>
      <w:pPr>
        <w:pStyle w:val="Fcasegauche"/>
        <w:tabs>
          <w:tab w:val="clear" w:pos="567"/>
          <w:tab w:val="left" w:pos="851" w:leader="none"/>
        </w:tabs>
        <w:spacing w:before="0" w:after="0"/>
        <w:ind w:left="851" w:right="0" w:hanging="0"/>
        <w:rPr>
          <w:lang w:eastAsia="fr-FR"/>
        </w:rPr>
      </w:pPr>
      <w:r>
        <w:rPr>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jc w:val="both"/>
        <w:rPr/>
      </w:pPr>
      <w:r>
        <w:rPr/>
      </w:r>
    </w:p>
    <w:p>
      <w:pPr>
        <w:pStyle w:val="Normal"/>
        <w:suppressAutoHyphens w:val="false"/>
        <w:autoSpaceDE w:val="false"/>
        <w:ind w:left="85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3433635"/>
      <w:bookmarkStart w:id="3" w:name="__Fieldmark__1_2413433635"/>
      <w:bookmarkEnd w:id="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suppressAutoHyphens w:val="false"/>
        <w:autoSpaceDE w:val="false"/>
        <w:ind w:left="851" w:hanging="0"/>
        <w:rPr>
          <w:rFonts w:ascii="Arial" w:hAnsi="Arial" w:cs="Arial"/>
        </w:rPr>
      </w:pPr>
      <w:r>
        <w:rPr>
          <w:rFonts w:cs="Arial" w:ascii="Arial" w:hAnsi="Arial"/>
        </w:rPr>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3433635"/>
      <w:bookmarkStart w:id="5" w:name="__Fieldmark__2_2413433635"/>
      <w:bookmarkEnd w:id="5"/>
      <w:r>
        <w:rPr/>
      </w:r>
      <w:r>
        <w:rPr/>
        <w:fldChar w:fldCharType="end"/>
      </w:r>
      <w:r>
        <w:rPr/>
        <w:t xml:space="preserve"> Dossier de consultati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3433635"/>
      <w:bookmarkStart w:id="7" w:name="__Fieldmark__3_2413433635"/>
      <w:bookmarkEnd w:id="7"/>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3433635"/>
      <w:bookmarkStart w:id="9" w:name="__Fieldmark__4_2413433635"/>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3433635"/>
      <w:bookmarkStart w:id="11" w:name="__Fieldmark__5_2413433635"/>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13433635"/>
      <w:bookmarkStart w:id="13" w:name="__Fieldmark__6_2413433635"/>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3433635"/>
      <w:bookmarkStart w:id="15" w:name="__Fieldmark__7_2413433635"/>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413433635"/>
      <w:bookmarkStart w:id="17" w:name="__Fieldmark__8_2413433635"/>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13433635"/>
      <w:bookmarkStart w:id="19" w:name="__Fieldmark__9_2413433635"/>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3433635"/>
      <w:bookmarkStart w:id="21" w:name="__Fieldmark__10_2413433635"/>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13433635"/>
      <w:bookmarkStart w:id="23" w:name="__Fieldmark__11_2413433635"/>
      <w:bookmarkEnd w:id="2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13433635"/>
      <w:bookmarkStart w:id="25" w:name="__Fieldmark__12_2413433635"/>
      <w:bookmarkEnd w:id="2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13433635"/>
      <w:bookmarkStart w:id="27" w:name="__Fieldmark__13_2413433635"/>
      <w:bookmarkEnd w:id="2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13433635"/>
      <w:bookmarkStart w:id="29" w:name="__Fieldmark__14_2413433635"/>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413433635"/>
      <w:bookmarkStart w:id="31" w:name="__Fieldmark__15_2413433635"/>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13433635"/>
      <w:bookmarkStart w:id="33" w:name="__Fieldmark__16_2413433635"/>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413433635"/>
      <w:bookmarkStart w:id="35" w:name="__Fieldmark__17_2413433635"/>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413433635"/>
      <w:bookmarkStart w:id="37" w:name="__Fieldmark__18_2413433635"/>
      <w:bookmarkEnd w:id="3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413433635"/>
      <w:bookmarkStart w:id="39" w:name="__Fieldmark__19_2413433635"/>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413433635"/>
      <w:bookmarkStart w:id="41" w:name="__Fieldmark__20_2413433635"/>
      <w:bookmarkEnd w:id="4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413433635"/>
      <w:bookmarkStart w:id="43" w:name="__Fieldmark__21_241343363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413433635"/>
      <w:bookmarkStart w:id="45" w:name="__Fieldmark__22_2413433635"/>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413433635"/>
      <w:bookmarkStart w:id="47" w:name="__Fieldmark__23_241343363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413433635"/>
      <w:bookmarkStart w:id="49" w:name="__Fieldmark__24_241343363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413433635"/>
      <w:bookmarkStart w:id="51" w:name="__Fieldmark__25_241343363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413433635"/>
      <w:bookmarkStart w:id="53" w:name="__Fieldmark__26_241343363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413433635"/>
      <w:bookmarkStart w:id="55" w:name="__Fieldmark__27_2413433635"/>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413433635"/>
      <w:bookmarkStart w:id="57" w:name="__Fieldmark__28_241343363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413433635"/>
      <w:bookmarkStart w:id="59" w:name="__Fieldmark__29_241343363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413433635"/>
      <w:bookmarkStart w:id="61" w:name="__Fieldmark__30_241343363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413433635"/>
      <w:bookmarkStart w:id="63" w:name="__Fieldmark__31_2413433635"/>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413433635"/>
      <w:bookmarkStart w:id="65" w:name="__Fieldmark__32_241343363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5:00Z</dcterms:created>
  <dc:creator>francois</dc:creator>
  <dc:description/>
  <cp:keywords/>
  <dc:language>en-US</dc:language>
  <cp:lastModifiedBy>Amandine DEMOULIN</cp:lastModifiedBy>
  <cp:lastPrinted>2017-01-10T10:17:00Z</cp:lastPrinted>
  <dcterms:modified xsi:type="dcterms:W3CDTF">2019-06-11T13:22:00Z</dcterms:modified>
  <cp:revision>18</cp:revision>
  <dc:subject/>
  <dc:title>_Modèle recommandé : le service peut l’adapter le cas échéant_DC1_</dc:title>
</cp:coreProperties>
</file>