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Tahoma" w:hAnsi="Tahoma"/>
          <w:b/>
          <w:sz w:val="24"/>
          <w:szCs w:val="24"/>
        </w:rPr>
        <w:t>Acquisition de panneaux photovoltaïqu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6279994"/>
      <w:bookmarkStart w:id="1" w:name="__Fieldmark__0_3856279994"/>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6279994"/>
      <w:bookmarkStart w:id="3" w:name="__Fieldmark__1_3856279994"/>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56279994"/>
      <w:bookmarkStart w:id="5" w:name="__Fieldmark__2_3856279994"/>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56279994"/>
      <w:bookmarkStart w:id="7" w:name="__Fieldmark__3_3856279994"/>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56279994"/>
      <w:bookmarkStart w:id="9" w:name="__Fieldmark__4_3856279994"/>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56279994"/>
      <w:bookmarkStart w:id="11" w:name="__Fieldmark__5_3856279994"/>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56279994"/>
      <w:bookmarkStart w:id="13" w:name="__Fieldmark__6_3856279994"/>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6279994"/>
      <w:bookmarkStart w:id="15" w:name="__Fieldmark__7_385627999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56279994"/>
      <w:bookmarkStart w:id="17" w:name="__Fieldmark__8_385627999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56279994"/>
      <w:bookmarkStart w:id="19" w:name="__Fieldmark__9_3856279994"/>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56279994"/>
      <w:bookmarkStart w:id="21" w:name="__Fieldmark__10_3856279994"/>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sz w:val="16"/>
              <w:szCs w:val="16"/>
            </w:rPr>
          </w:pPr>
          <w:r>
            <w:rPr>
              <w:rFonts w:cs="Arial" w:ascii="Arial" w:hAnsi="Arial"/>
              <w:b/>
              <w:bCs/>
              <w:i/>
              <w:iCs/>
              <w:sz w:val="16"/>
              <w:szCs w:val="16"/>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9-06-11T13:20:00Z</dcterms:modified>
  <cp:revision>14</cp:revision>
  <dc:subject/>
  <dc:title/>
</cp:coreProperties>
</file>